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8" w:space="1" w:color="000000"/>
        </w:pBdr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АДМИНИСТРАЦИЯ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>
          <w:rFonts w:cs="Times New Roman" w:ascii="Times New Roman" w:hAnsi="Times New Roman"/>
          <w:sz w:val="36"/>
        </w:rPr>
        <w:t>Шолоховского района Ростовской области</w:t>
      </w:r>
    </w:p>
    <w:p>
      <w:pPr>
        <w:pStyle w:val="Normal"/>
        <w:pBdr>
          <w:bottom w:val="double" w:sz="18" w:space="1" w:color="000000"/>
        </w:pBdr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4678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декабря 2020 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31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ст. Вешенска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</w:tblGrid>
      <w:tr>
        <w:trPr/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 утверждении плана проведения провер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 ведомственному контролю за соблюд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рудового законодательства и ины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рмативных правовых актов, содержащих нор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удового права в Шолоховском районе на 2021 го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В соответствии со статьей 8 Областного закона от 27.06.2012 №889-ЗС «О ведомственном контроле за соблюдением трудового законодательства и иных нормативных правовых актов, содержащих нормы трудового права, в Ростовской области», постановлением Администрации Шолоховского района от 18.09.2012 №466 «О ведомственном контроле за соблюдением трудового законодательства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1. Утвердить план проведения проверок по ведомственному контролю за соблюдением  трудового законодательства и иных нормативных правовых актов, содержащих нормы трудового права в Шолоховском районе на 2021 год, согласно при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2. Контроль за выполнением распоряжения возложить на заместителя главы Администрации по финансово-экономическим вопросам, имущественным отношениям (М.И. Закутская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Глава Администрац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олоховского района</w:t>
        <w:tab/>
        <w:tab/>
        <w:tab/>
        <w:tab/>
        <w:tab/>
        <w:tab/>
        <w:tab/>
        <w:t>О.Н. Дельно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оряжение вносит сектор по целевым программам, трудовым отношениям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малому предпринимательству и туризму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споряжению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олоховского района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9.12.2020 № 311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я проверок по ведомственному контролю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соблюдением трудового законодательств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иных нормативных правовых актов, содержащих нормы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удового права в Шолоховском районе на 2021 год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612"/>
        <w:gridCol w:w="24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учрежд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БОУ «Дударевская СОШ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вра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вчелупова Е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дросова О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МБОУ «Дубровская СОШ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арт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вчелупова Е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дросова О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МБДОУ «Кружилинский детский сад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вчелупова Е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дросова О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БДОУ «Меркуловский детский сад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вчелупова Е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дросова О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БДОУ «Гороховский детский сад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ю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вчелупова Е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дросова О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МБОУ «Терновская ООШ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вчелупова Е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дросова О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МБОУ «Нижне-Кривская ООШ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вчелупова Е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дросова О.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яющий делами</w:t>
        <w:tab/>
        <w:tab/>
        <w:tab/>
        <w:tab/>
        <w:tab/>
        <w:tab/>
        <w:t>Ю.И.Ушаков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 CYR" w:hAnsi="Times New Roman CYR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49:00Z</dcterms:created>
  <dc:creator>МНОГО БУДЕШЬ ЗНАТЬ -</dc:creator>
  <dc:description/>
  <dc:language>en-US</dc:language>
  <cp:lastModifiedBy>Инна</cp:lastModifiedBy>
  <cp:lastPrinted>2012-10-19T09:29:00Z</cp:lastPrinted>
  <dcterms:modified xsi:type="dcterms:W3CDTF">2020-12-09T08:52:00Z</dcterms:modified>
  <cp:revision>3</cp:revision>
  <dc:subject/>
  <dc:title/>
</cp:coreProperties>
</file>