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4"/>
        </w:rPr>
      </w:pPr>
      <w:r>
        <w:rPr>
          <w:rFonts w:eastAsia="Calibri" w:cs="Calibri"/>
          <w:lang w:val="en-US"/>
        </w:rPr>
        <w:t xml:space="preserve">    </w:t>
      </w:r>
      <w:r>
        <w:rPr>
          <w:rFonts w:eastAsia="Calibri" w:cs="Calibri"/>
        </w:rPr>
        <w:t xml:space="preserve">    </w:t>
      </w:r>
      <w:r>
        <w:rPr>
          <w:rFonts w:cs="Times New Roman CYR" w:ascii="Times New Roman CYR" w:hAnsi="Times New Roman CYR"/>
          <w:b/>
          <w:bCs/>
          <w:sz w:val="26"/>
          <w:szCs w:val="24"/>
        </w:rPr>
        <w:t>РОСТОВСКАЯ ОБЛАСТЬ</w:t>
      </w:r>
    </w:p>
    <w:p>
      <w:pPr>
        <w:pStyle w:val="Normal"/>
        <w:pBdr>
          <w:bottom w:val="double" w:sz="18" w:space="1" w:color="000000"/>
        </w:pBdr>
        <w:spacing w:lineRule="auto" w:line="240" w:before="0" w:after="0"/>
        <w:jc w:val="center"/>
        <w:rPr>
          <w:rFonts w:ascii="Times New Roman CYR" w:hAnsi="Times New Roman CYR" w:cs="Times New Roman CYR"/>
          <w:sz w:val="32"/>
          <w:szCs w:val="24"/>
        </w:rPr>
      </w:pPr>
      <w:r>
        <w:rPr>
          <w:rFonts w:cs="Times New Roman CYR" w:ascii="Times New Roman CYR" w:hAnsi="Times New Roman CYR"/>
          <w:sz w:val="32"/>
          <w:szCs w:val="24"/>
        </w:rPr>
        <w:t>Собрание депутатов</w:t>
      </w:r>
    </w:p>
    <w:p>
      <w:pPr>
        <w:pStyle w:val="Heading5"/>
        <w:rPr>
          <w:sz w:val="32"/>
          <w:szCs w:val="24"/>
        </w:rPr>
      </w:pPr>
      <w:r>
        <w:rPr>
          <w:sz w:val="32"/>
          <w:szCs w:val="24"/>
        </w:rPr>
        <w:t xml:space="preserve">Шолоховского района </w:t>
      </w:r>
    </w:p>
    <w:p>
      <w:pPr>
        <w:pStyle w:val="Normal"/>
        <w:pBdr>
          <w:bottom w:val="double" w:sz="18" w:space="1" w:color="000000"/>
        </w:pBdr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л. Шолохова, 54, ст. Вешенская, 346270,  тел. (86311) 21-7-35,  факс(86311) 21-0-46</w:t>
      </w:r>
    </w:p>
    <w:p>
      <w:pPr>
        <w:pStyle w:val="Normal"/>
        <w:pBdr>
          <w:bottom w:val="double" w:sz="18" w:space="1" w:color="000000"/>
        </w:pBdr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КПО 76926007, ОГРН 1056139003249, ИНН/КПП 6139006979/613901001</w:t>
      </w:r>
    </w:p>
    <w:p>
      <w:pPr>
        <w:pStyle w:val="Heading2"/>
        <w:jc w:val="right"/>
        <w:rPr>
          <w:bCs w:val="false"/>
          <w:lang w:val="ru-RU"/>
        </w:rPr>
      </w:pPr>
      <w:r>
        <w:rPr>
          <w:bCs w:val="false"/>
          <w:lang w:val="ru-RU"/>
        </w:rPr>
        <w:t>проект</w:t>
      </w:r>
    </w:p>
    <w:p>
      <w:pPr>
        <w:pStyle w:val="Heading2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  </w:t>
      </w:r>
    </w:p>
    <w:p>
      <w:pPr>
        <w:pStyle w:val="Heading2"/>
        <w:rPr>
          <w:sz w:val="26"/>
          <w:lang w:val="ru-RU"/>
        </w:rPr>
      </w:pPr>
      <w:r>
        <w:rPr>
          <w:sz w:val="26"/>
        </w:rPr>
        <w:t xml:space="preserve"> </w:t>
      </w:r>
      <w:r>
        <w:rPr>
          <w:sz w:val="26"/>
        </w:rPr>
        <w:t xml:space="preserve">Р Е Ш Е Н И </w:t>
      </w:r>
      <w:r>
        <w:rPr>
          <w:sz w:val="26"/>
          <w:lang w:val="ru-RU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6"/>
          <w:szCs w:val="28"/>
        </w:rPr>
        <w:t>__________ 2020 года                                 № ____                                        ст. Веше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8"/>
        </w:rPr>
      </w:pPr>
      <w:r>
        <w:rPr>
          <w:rFonts w:cs="Times New Roman" w:ascii="Times New Roman" w:hAnsi="Times New Roman"/>
          <w:bCs/>
          <w:color w:val="000000"/>
          <w:sz w:val="26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6"/>
          <w:szCs w:val="28"/>
        </w:rPr>
        <w:t>Об отчете об исполнении бюдж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8"/>
        </w:rPr>
        <w:t>Шолоховского</w:t>
      </w:r>
      <w:r>
        <w:rPr>
          <w:rFonts w:cs="Times New Roman" w:ascii="Times New Roman" w:hAnsi="Times New Roman"/>
          <w:bCs/>
          <w:color w:val="000000"/>
          <w:sz w:val="26"/>
          <w:szCs w:val="28"/>
        </w:rPr>
        <w:t xml:space="preserve"> района з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 </w:t>
      </w:r>
    </w:p>
    <w:p>
      <w:pPr>
        <w:pStyle w:val="Heading2"/>
        <w:ind w:firstLine="72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color w:val="000000"/>
          <w:sz w:val="26"/>
        </w:rPr>
        <w:t>Заслушав информацию Администрации Шолоховского района об исполнении бюджета Шолоховского района за 201</w:t>
      </w:r>
      <w:r>
        <w:rPr>
          <w:b w:val="false"/>
          <w:bCs w:val="false"/>
          <w:color w:val="000000"/>
          <w:sz w:val="26"/>
          <w:lang w:val="ru-RU"/>
        </w:rPr>
        <w:t>9</w:t>
      </w:r>
      <w:r>
        <w:rPr>
          <w:b w:val="false"/>
          <w:bCs w:val="false"/>
          <w:color w:val="000000"/>
          <w:sz w:val="26"/>
        </w:rPr>
        <w:t xml:space="preserve"> год, руководствуясь статьей 264.5. Бюджетного кодекса Российской Федерации, статьей 2</w:t>
      </w:r>
      <w:r>
        <w:rPr>
          <w:b w:val="false"/>
          <w:bCs w:val="false"/>
          <w:color w:val="000000"/>
          <w:sz w:val="26"/>
          <w:lang w:val="ru-RU"/>
        </w:rPr>
        <w:t>4</w:t>
      </w:r>
      <w:r>
        <w:rPr>
          <w:b w:val="false"/>
          <w:bCs w:val="false"/>
          <w:color w:val="000000"/>
          <w:sz w:val="26"/>
        </w:rPr>
        <w:t xml:space="preserve"> Устава муниципального образования «Шолоховский район», статьей 4</w:t>
      </w:r>
      <w:r>
        <w:rPr>
          <w:b w:val="false"/>
          <w:bCs w:val="false"/>
          <w:color w:val="000000"/>
          <w:sz w:val="26"/>
          <w:lang w:val="ru-RU"/>
        </w:rPr>
        <w:t>3</w:t>
      </w:r>
      <w:r>
        <w:rPr>
          <w:b w:val="false"/>
          <w:bCs w:val="false"/>
          <w:color w:val="000000"/>
          <w:sz w:val="26"/>
        </w:rPr>
        <w:t xml:space="preserve"> решения Собрания депутатов Шолоховского района от 27</w:t>
      </w:r>
      <w:r>
        <w:rPr>
          <w:b w:val="false"/>
          <w:bCs w:val="false"/>
          <w:color w:val="000000"/>
          <w:sz w:val="26"/>
          <w:lang w:val="ru-RU"/>
        </w:rPr>
        <w:t xml:space="preserve"> октября </w:t>
      </w:r>
      <w:r>
        <w:rPr>
          <w:b w:val="false"/>
          <w:bCs w:val="false"/>
          <w:color w:val="000000"/>
          <w:sz w:val="26"/>
        </w:rPr>
        <w:t>2011</w:t>
      </w:r>
      <w:r>
        <w:rPr>
          <w:b w:val="false"/>
          <w:bCs w:val="false"/>
          <w:color w:val="000000"/>
          <w:sz w:val="26"/>
          <w:lang w:val="ru-RU"/>
        </w:rPr>
        <w:t xml:space="preserve"> </w:t>
      </w:r>
      <w:r>
        <w:rPr>
          <w:b w:val="false"/>
          <w:bCs w:val="false"/>
          <w:color w:val="000000"/>
          <w:sz w:val="26"/>
        </w:rPr>
        <w:t>г</w:t>
      </w:r>
      <w:r>
        <w:rPr>
          <w:b w:val="false"/>
          <w:bCs w:val="false"/>
          <w:color w:val="000000"/>
          <w:sz w:val="26"/>
          <w:lang w:val="ru-RU"/>
        </w:rPr>
        <w:t>ода</w:t>
      </w:r>
      <w:r>
        <w:rPr>
          <w:b w:val="false"/>
          <w:bCs w:val="false"/>
          <w:color w:val="000000"/>
          <w:sz w:val="26"/>
        </w:rPr>
        <w:t xml:space="preserve"> № 122 «</w:t>
      </w:r>
      <w:r>
        <w:rPr>
          <w:b w:val="false"/>
          <w:bCs w:val="false"/>
          <w:sz w:val="26"/>
        </w:rPr>
        <w:t xml:space="preserve">О Положении о бюджетном процессе в Шолоховском районе», </w:t>
      </w:r>
      <w:r>
        <w:rPr>
          <w:b w:val="false"/>
          <w:bCs w:val="false"/>
          <w:color w:val="000000"/>
          <w:sz w:val="26"/>
        </w:rPr>
        <w:t>Собрание депутатов Шолох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РЕШИЛ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  <w:t>1. Утвердить отчет об исполнении бюджета Шолоховского района за 2019 год по доходам в сумме 1284209,5</w:t>
      </w:r>
      <w:r>
        <w:rPr>
          <w:rFonts w:cs="Times New Roman" w:ascii="Times New Roman" w:hAnsi="Times New Roman"/>
          <w:sz w:val="26"/>
          <w:szCs w:val="28"/>
        </w:rPr>
        <w:t xml:space="preserve"> тыс. рублей, по расходам в сумме 1281384,0 тыс. рублей с превышением доходов над расходами (профицит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бюджета Шолоховского района) в сумме </w:t>
      </w:r>
      <w:r>
        <w:rPr>
          <w:rFonts w:cs="Times New Roman" w:ascii="Times New Roman" w:hAnsi="Times New Roman"/>
          <w:sz w:val="26"/>
          <w:szCs w:val="28"/>
        </w:rPr>
        <w:t>2825,5 тыс</w:t>
      </w:r>
      <w:r>
        <w:rPr>
          <w:rFonts w:cs="Times New Roman" w:ascii="Times New Roman" w:hAnsi="Times New Roman"/>
          <w:color w:val="000000"/>
          <w:sz w:val="26"/>
          <w:szCs w:val="28"/>
        </w:rPr>
        <w:t>. рублей и со следующими показателями: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99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</w:rPr>
        <w:t>по доходам бюджета Шолоховского района по кодам классификации доходов бюджетов за 2019 год согласно приложению 1 к настоящему реш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</w:rPr>
        <w:t>2) по расходам бюджета Шолоховского района по ведомственной структуре расходов бюджетов за 2019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</w:rPr>
        <w:t>3) по расходам бюджета Шолоховского района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  <w:t>4) по источникам финансирования дефицита бюджета Шолоховского района по кодам классификации источников финансирования дефицитов бюджетов за 2019 год согласно приложению 4 к настоящему решению.</w:t>
      </w:r>
    </w:p>
    <w:p>
      <w:pPr>
        <w:pStyle w:val="ConsNormal"/>
        <w:widowControl/>
        <w:tabs>
          <w:tab w:val="clear" w:pos="720"/>
          <w:tab w:val="left" w:pos="567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ab/>
      </w:r>
      <w:r>
        <w:rPr>
          <w:rFonts w:cs="Times New Roman" w:ascii="Times New Roman" w:hAnsi="Times New Roman"/>
          <w:color w:val="000000"/>
          <w:sz w:val="26"/>
          <w:szCs w:val="28"/>
        </w:rPr>
        <w:t>2. Настоящее решение</w:t>
      </w: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8"/>
        </w:rPr>
        <w:t>вступает в силу со дня его официального опублико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</w:rPr>
        <w:t xml:space="preserve">3. Контроль за исполнением настоящего решения возложить на </w:t>
      </w:r>
      <w:r>
        <w:rPr>
          <w:rFonts w:cs="Times New Roman" w:ascii="Times New Roman" w:hAnsi="Times New Roman"/>
          <w:bCs/>
          <w:sz w:val="26"/>
          <w:szCs w:val="28"/>
        </w:rPr>
        <w:t>постоянную комиссию Собрания депутатов Шолоховского района по бюджету, налогам и собственности (О.А. Плисова)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6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6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6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6"/>
          <w:szCs w:val="28"/>
        </w:rPr>
        <w:t>глава Шолоховского района                                                             П.Е. Ковал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iCs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4"/>
        </w:rPr>
      </w:r>
    </w:p>
    <w:tbl>
      <w:tblPr>
        <w:tblW w:w="1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62"/>
        <w:gridCol w:w="2106"/>
        <w:gridCol w:w="3544"/>
        <w:gridCol w:w="1520"/>
      </w:tblGrid>
      <w:tr>
        <w:trPr>
          <w:trHeight w:val="709" w:hRule="atLeast"/>
        </w:trPr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               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олоховского района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 отчете об исполнении бюджет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олоховского района за 2019 год»</w:t>
            </w:r>
          </w:p>
        </w:tc>
      </w:tr>
      <w:tr>
        <w:trPr>
          <w:trHeight w:val="465" w:hRule="atLeast"/>
        </w:trPr>
        <w:tc>
          <w:tcPr>
            <w:tcW w:w="1030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БЮДЖЕТА ШОЛОХОВСКОГО РАЙОНА ПО КОДАМ КЛАССИФИКАЦИИ ДОХОДОВ БЮДЖЕТОВ ЗА 2019 ГОД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3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рублей)</w:t>
            </w:r>
          </w:p>
        </w:tc>
      </w:tr>
      <w:tr>
        <w:trPr>
          <w:trHeight w:val="6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00 00000 00 0000 00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7</w:t>
            </w:r>
          </w:p>
        </w:tc>
      </w:tr>
      <w:tr>
        <w:trPr>
          <w:trHeight w:val="36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7</w:t>
            </w:r>
          </w:p>
        </w:tc>
      </w:tr>
      <w:tr>
        <w:trPr>
          <w:trHeight w:val="3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00 01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7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10 01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5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30 01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40 01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3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41 01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42 01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6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6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6 1 16 25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6 1 16 2503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законодательства Российской Федерации об охране и использовании животного ми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 1 16 43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6 1 16 90000 00 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,7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6 1 16 90050 05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,7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 1 16 43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25,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25,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25,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9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31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9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41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75,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51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75,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41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61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41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 16 0800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1 16 0801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 16 2500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59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 16 2505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59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 16 2506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 16 2800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,9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 16 90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1 16 90050 05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 1 16 33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 1 16 33050 05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 1 16 43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 1 16 90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6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 1 16 90050 05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73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86,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86,8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84,3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5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0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59,3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2000 02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1,3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2010 02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2020 02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налоговые периоды, истекшие до 1 января 2011 года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3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4,6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4,6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4000 02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4020 02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8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3,6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8 03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4,9</w:t>
            </w:r>
          </w:p>
        </w:tc>
      </w:tr>
      <w:tr>
        <w:trPr>
          <w:trHeight w:val="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8 0301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4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8 07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8 0701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5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16 03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5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16 0301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16 0303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08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 08 07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 08 071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 08 0714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,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 08 07141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,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,7</w:t>
            </w:r>
          </w:p>
        </w:tc>
      </w:tr>
      <w:tr>
        <w:trPr>
          <w:trHeight w:val="8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 16 0800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,6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0801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6</w:t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 16 21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5</w:t>
            </w:r>
          </w:p>
        </w:tc>
      </w:tr>
      <w:tr>
        <w:trPr>
          <w:trHeight w:val="9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 16 21050 05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5</w:t>
            </w:r>
          </w:p>
        </w:tc>
      </w:tr>
      <w:tr>
        <w:trPr>
          <w:trHeight w:val="9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 16 25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9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2503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 16 2800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30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9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 3003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9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43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4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 16 90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,6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 1 16 90050 05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,6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4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 1 08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4,9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 1 08 07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4,9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 1 08 0702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4,9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 1 16 2500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 1 16 2506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емельного   законодатель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5,6</w:t>
            </w:r>
          </w:p>
        </w:tc>
      </w:tr>
      <w:tr>
        <w:trPr>
          <w:trHeight w:val="43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 1 11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5,6</w:t>
            </w:r>
          </w:p>
        </w:tc>
      </w:tr>
      <w:tr>
        <w:trPr>
          <w:trHeight w:val="16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 1 11 05000 00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 том числе казенных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5,6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 1 11 05010 00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5,6</w:t>
            </w:r>
          </w:p>
        </w:tc>
      </w:tr>
      <w:tr>
        <w:trPr>
          <w:trHeight w:val="14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 1 11 05013 05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5,6</w:t>
            </w:r>
          </w:p>
        </w:tc>
      </w:tr>
      <w:tr>
        <w:trPr>
          <w:trHeight w:val="15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11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1 16 35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1 16 35030 05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 1 16 90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 1 16 90050 05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08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08 07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08 0715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3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13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3 01000 00 0000 1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3 01990 00 0000 1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3 01995 05 0000 1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3 02000 00 0000 1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3 02990 00 0000 1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</w:t>
            </w:r>
          </w:p>
        </w:tc>
      </w:tr>
      <w:tr>
        <w:trPr>
          <w:trHeight w:val="3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3 02995 05 0000 1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6 18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6 18050 05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6 90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6 90050 05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84,3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11,3</w:t>
            </w:r>
          </w:p>
        </w:tc>
      </w:tr>
      <w:tr>
        <w:trPr>
          <w:trHeight w:val="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2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63,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20077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188,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20077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188,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25497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1,7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25497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1,7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55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25,9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55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25,9</w:t>
            </w:r>
          </w:p>
        </w:tc>
      </w:tr>
      <w:tr>
        <w:trPr>
          <w:trHeight w:val="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29999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7,5</w:t>
            </w:r>
          </w:p>
        </w:tc>
      </w:tr>
      <w:tr>
        <w:trPr>
          <w:trHeight w:val="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29999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7,5</w:t>
            </w:r>
          </w:p>
        </w:tc>
      </w:tr>
      <w:tr>
        <w:trPr>
          <w:trHeight w:val="4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3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9,3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30024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90,5</w:t>
            </w:r>
          </w:p>
        </w:tc>
      </w:tr>
      <w:tr>
        <w:trPr>
          <w:trHeight w:val="7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30024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90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3512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3512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35134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35134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35543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1,2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35543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1,2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4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,6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40014 00 0000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40014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1</w:t>
            </w:r>
          </w:p>
        </w:tc>
      </w:tr>
      <w:tr>
        <w:trPr>
          <w:trHeight w:val="34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49999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8,5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2 02 49999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8,5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19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19 0000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,0</w:t>
            </w:r>
          </w:p>
        </w:tc>
      </w:tr>
      <w:tr>
        <w:trPr>
          <w:trHeight w:val="34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19 6001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 1 13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 1 13 02000 00 0000 1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 1 13 02990 00 0000 1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 1 13 02995 05 0000 1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 2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16,3</w:t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 2 02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16,3</w:t>
            </w:r>
          </w:p>
        </w:tc>
      </w:tr>
      <w:tr>
        <w:trPr>
          <w:trHeight w:val="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 2 02 1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16,3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 2 02 15001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793,0</w:t>
            </w:r>
          </w:p>
        </w:tc>
      </w:tr>
      <w:tr>
        <w:trPr>
          <w:trHeight w:val="68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 2 02 15001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793,0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 2 02 15002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23,3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 2 02 15002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23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 2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3,4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 2 02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3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 2 02 2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3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 2 02 25467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7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 2 02 25467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7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 2 02 25519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 2 02 25519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4</w:t>
            </w:r>
          </w:p>
        </w:tc>
      </w:tr>
      <w:tr>
        <w:trPr>
          <w:trHeight w:val="15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 2 02 29999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7,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 2 02 29999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7,8</w:t>
            </w:r>
          </w:p>
        </w:tc>
      </w:tr>
      <w:tr>
        <w:trPr>
          <w:trHeight w:val="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31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31,0</w:t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2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88,6</w:t>
            </w:r>
          </w:p>
        </w:tc>
      </w:tr>
      <w:tr>
        <w:trPr>
          <w:trHeight w:val="1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 2 02 20077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34,7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 2 02 20077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34,7</w:t>
            </w:r>
          </w:p>
        </w:tc>
      </w:tr>
      <w:tr>
        <w:trPr>
          <w:trHeight w:val="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29999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53,9</w:t>
            </w:r>
          </w:p>
        </w:tc>
      </w:tr>
      <w:tr>
        <w:trPr>
          <w:trHeight w:val="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29999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53,9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3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49,4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30024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4,0</w:t>
            </w:r>
          </w:p>
        </w:tc>
      </w:tr>
      <w:tr>
        <w:trPr>
          <w:trHeight w:val="7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30024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4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3526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3526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39999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800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39999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800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4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49999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 2 02 49999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1 13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1 13 02000 00 0000 1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1 13 02990 00 0000 1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1 13 02995 05 0000 1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04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6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2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29999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29999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88,6</w:t>
            </w:r>
          </w:p>
        </w:tc>
      </w:tr>
      <w:tr>
        <w:trPr>
          <w:trHeight w:val="104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0013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3</w:t>
            </w:r>
          </w:p>
        </w:tc>
      </w:tr>
      <w:tr>
        <w:trPr>
          <w:trHeight w:val="107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0013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3</w:t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0022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90,4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0022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90,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0024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974,8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0024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974,8</w:t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084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0,3</w:t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084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0,3</w:t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137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7</w:t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137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7</w:t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22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 награжденным нагрудным  знаком «Почетный донор России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22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 награжденным нагрудным  знаком «Почетный донор России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25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5,1</w:t>
            </w:r>
          </w:p>
        </w:tc>
      </w:tr>
      <w:tr>
        <w:trPr>
          <w:trHeight w:val="1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25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5,1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28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на выплату инвалидам компенсации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28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лату инвалидам компенсации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38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5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38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5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573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9,1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 2 02 35573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9,1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2 19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1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2 19 0000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1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2 19 3525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,9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2 19 6001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4,7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1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1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1 05000 00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1 05020 00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8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1 05025 05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8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1 05030 00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1 05035 05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1 05070 00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8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1 05075 05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 казну муниципальных районов (за исключением земельных участков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8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1 07000 00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1 07010 00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1 11 07015 05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4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4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4 02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4 02050 05 0000 4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 собственности муниципальных районов (за исключением движимого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4 02053 05 0000 4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4 06000 00 0000 4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5,7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4 06010 00 0000 4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5,7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4 06013 05 0000 4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5,7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4 06300 00 0000 4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7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4 06310 00 0000 4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7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4 06313 05 0000 4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7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6 90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1 16 90050 05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2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2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2 02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2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2 02 2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2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2 02 20216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2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 2 02 20216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2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 2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3,7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 2 02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3,7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 2 02 3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3,7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 2 02 3593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3,7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 2 02 35930 05 0000 15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43,7</w:t>
            </w:r>
          </w:p>
        </w:tc>
      </w:tr>
      <w:tr>
        <w:trPr>
          <w:trHeight w:val="3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209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олоховского район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отчете об исполнении 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олоховского  района за 2019 год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</w:t>
        <w:br/>
        <w:t xml:space="preserve"> БЮДЖЕТА ШОЛОХОВСКОГО РАЙОНА ЗА 2019 ГОД</w:t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тыс. рублей)</w:t>
      </w:r>
    </w:p>
    <w:tbl>
      <w:tblPr>
        <w:tblW w:w="10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660"/>
        <w:gridCol w:w="550"/>
        <w:gridCol w:w="550"/>
        <w:gridCol w:w="1722"/>
        <w:gridCol w:w="588"/>
        <w:gridCol w:w="1430"/>
      </w:tblGrid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1384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ДЕПУТАТОВ ШОЛОХОВ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Шолоховского района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Шолоховского района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ой и телекоммуникационной инфраструктуры, защита информации, в рамках подпрограммы «Развитие цифровых технологий» муниципальной программы Шолох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0 244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ШОЛОХОВСКОГО РАЙОНА РОСТОВ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 409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ённости объектов социальной сферы, в рамках подпрограммы «Профилактика экстремизма и терроризма в Шолоховском районе» муниципальной программы Шолох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и из резервного фонда Правительства Ростовской области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92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Шолоховского района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22,4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Шолоховского района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Шолоховского района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зданию и обеспечению деятельности административных комиссий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зданию и обеспечению деятельности административных комиссий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ой и телекоммуникационной инфраструктуры, защита информации, в рамках подпрограммы «Развитие цифровых технологий» муниципальной программы Шолох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ивлечению членов казачьих обществ к несению государственной и иной службы в рамках подпрограммы «Создание условий для привлечения членов казачьих обществ к несению государственной и иной службы» муниципальной программы Шолоховского района «Поддержка казачьих обществ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, изданию и безвозмездному распространению агитационных материалов антикоррупционной направленности, в рамках подпрограммы «Противодействие коррупции в Шолоховском районе» муниципальной программы Шолох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Уплата налогов, сборов и иных платеж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Шолоховского района в рамках подпрограммы «Оптимизация и повышение качества предоставления государственных и муниципальных услуг в Шолоховском районе, в том числе на базе многофункциональных центров предоставления государственных и муниципальных услуг» муниципальной программы Шолоховского района «Информационное общество» (Субсидии автономным учреждениям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9,7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подпрограммы «Создание условий для привлечения членов казачьих обществ к несению государственной и иной службы» муниципальной программы Шолоховского района «Поддержка казачьих обществ Шолоховского района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9,8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Шолоховском районе, в том числе на базе многофункциональных центров предоставления государственных и муниципальных услуг» муниципальной программы Шолоховского района «Информационное общество (Субсидии автономным учреждениям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9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,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,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Шолоховском районе, в том числе на базе многофункциональных центров предоставления государственных и муниципальных услуг» муниципальной программы Шолоховского района «Информационное общество»(Субсидии автономным учреждениям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6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непрограммных расходов органов местного самоуправления Шолоховского района по иным непрограммным мероприятиям в рамках непрограммного направления деятельности «Реализация функций иных органов местного самоуправления Шолоховского района» (Уплата налогов, сборов и иных платеж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1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Уплата налогов, сборов и иных платеж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, в рамках подпрограммы «Защита населения от чрезвычайных ситуаций» муниципальной программы Шолох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0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, в рамках подпрограммы «Защита населения от чрезвычайных ситуаций» муниципальной программы Шолох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4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, в рамках подпрограммы «Защита населения от чрезвычайных ситуаций» муниципальной программы Шолоховского района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, в рамках подпрограммы «Создание системы обеспечения вызова экстренных оперативных служб по единому номеру «112» муниципальной программы Шолох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7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3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йствие достижению целевых показателей реализации региональных программ развития агропромышленного комплекса в рамках подпрограммы «Развитие отраслей агропромышленного комплекса» муниципальной программы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54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1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непрограммных расходов органов местного самоуправления Шолоховского района по иным непрограммным мероприятиям в рамках непрограммного направления деятельности «Реализация функций иных органов местного самоуправления Шолоховского района» (Уплата налогов, сборов и иных платеж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Развитие транспортной инфраструктуры Шолоховского района» муниципальной программы Шолоховского района «Развитие транспортной системы» (Бюджетные инвестици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перспективных земельных участков документами территориального планирование и планировки территорий для жилищного строительства подпрограммы «Территориальное планирование и развитие территорий, в том числе для жилищного строительства» муниципальной программы Шолоховского района «Территориальное планирование и обеспечение доступным и комфортным жильем населения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7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роектных работ по приведению в соответствие с классификатором видов разрешенного использования земельных участков правил землепользования и застройки в рамках подпрограммы «Территориальное планирование и развитие территорий, в том числе для жилищного строительства» муниципальной программы Шолоховского района «Территориальное планирование и обеспечение доступным и комфортным жильем населения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ставление сметного расчета стоимости разработки проектных и изыскательских работ в рамках подпрограммы «Территориальное планирование и развитие территорий, в том числе для жилищного строительства» муниципальной программы Шолоховского района «Территориальное планирование и обеспечение доступным и комфортным жильем населения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мероприятия по организации деятельности по накоплению, сбору, транспортированию, обработке, утилизации, обезвреживанию, захоронению твердых коммунальных отходов в рамках подпрограммы «Создание условия для обеспечения бесперебойности и роста качества жилищно-коммунальных услуг на территории Шолоховского района» муниципальной программы Шолоховского района «Обеспечение качественными жилищно-коммунальными услугами населения Шолоховского района» (Иные 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2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реализацию мероприятий по организации водоснабжения в границах поселений в рамках подпрограммы «Создание условия для обеспечения бесперебойности и роста качества жилищно-коммунальных услуг на территории Шолоховского района» муниципальной программы Шолоховского района «Обеспечение качественными жилищно-коммунальными услугами населения Шолоховского района» (Иные 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троительный надзор за строительством разводящих сетей водопровода в рамках подпрограммы «Устойчивое развитие сельских территорий» муниципальной программы Шолоховского района «Развитие сельского хозяйства и регулирование рынков сельскохозяйственной продукции, сырья и продовольствия» (Иные 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учшению водоснабжения и водоотведения в рамках подпрограммы «Создание условий для обеспечения бесперебойности и роста качества жилищно-коммунальных услуг на территории Шолоховского района» муниципальной программы Шолоховского района «Обеспечение качественными жилищно-коммунальными услугами населения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9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бесперебойности и роста качества жилищно-коммунальных услуг на территории Шолоховского района» муниципальной программы Шолоховского района «Обеспечение качественными жилищно-коммунальными услугами населения Шолоховского район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9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водонапорных башен в рамках подпрограммы «Создание условий для обеспечения бесперебойности и роста качества жилищно-коммунальных услуг на территории Шолоховского района» муниципальной программы Шолоховского района «Обеспечение качественными жилищно-коммунальными услугами населения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4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специализированной коммунальной техники в рамках подпрограммы «Создание условия для обеспечения бесперебойности и роста качества жилищно-коммунальных услуг на территории Шолоховского района» муниципальной программы Шолоховского района «Обеспечение качественными жилищно-коммунальными услугами населения Шолох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4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27,9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экспертной оценки соответствия приобретенной коммунальной техники в рамках подпрограммы «Создание условия для обеспечения бесперебойности и роста качества жилищно-коммунальных услуг на территории Шолоховского района» муниципальной программы Шолоховского района «Обеспечение качественными жилищно-коммунальными услугами населения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Устойчивое развитие сельских территорий» муниципальной программы Шолоховского района «Развитие сельского хозяйства и регулирование рынков сельскохозяйственной продукции, сырья и продовольствия» (Иные 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5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6,8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я для обеспечения бесперебойности и роста качества жилищно-коммунальных услуг на территории Шолоховского района» муниципальной программы Шолоховского района «Обеспечение качественными жилищно-коммунальными услугами населения Шолоховского района» (Бюджетные инвестици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756,6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и реконструкцию объектов водоснабжения в рамках подпрограммы «Устойчивое развитие сельских территорий» муниципальной программы Шолоховского района «Развитие сельского хозяйства и регулирование рынков сельскохозяйственной продукции, сырья и продовольствия» (Иные 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5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55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и реконструкцию объектов теплоэнергетики в рамках подпрограммы «Создание условия для обеспечения бесперебойности и роста качества жилищно-коммунальных услуг на территории Шолоховского района» муниципальной программы Шолоховского района «Обеспечение качественными жилищно-коммунальными услугами населения Шолоховского района» (Иные 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408,4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организациям, осуществляющим деятельность в сфере жилищно-коммунального хозяйства, в целях возмещения затрат, связанных с выполнением работ и оказанием услуг по водоснабжению и водоотведению потребителей Шолоховского района в рамках подпрограммы «Создание условий для обеспечения бесперебойности и роста качества жилищно-коммунальных услуг на территории Шолоховского района» муниципальной программы Шолоховского района «Развитие жилищного хозяйства в Шолоховском районе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благоустройство общественных территорий в рамках подпрограммы «Благоустройство общественных территорий Шолоховского района» муниципальной программы Шолоховского района «Формирование современной городской среды на территории Шолоховского района» (Иные 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Ростовской области» в рамках подпрограммы «Благоустройство общественных территорий Шолоховского района» муниципальной программы Шолоховского района «Формирование современной городской среды на территории Шолоховского района» (Иные 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25,9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частию в организации деятельности по сбору, транспортированию твердых коммунальных отходов в рамках подпрограммы «Формирование комплексной системы управления отходами и вторичными материальными ресурсами на территории Шолоховского района Ростовской области» муниципальной программы Шолох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9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азработку проектной документации на строительство и реконструкцию объектов образования муниципальной собственности, включая газификацию,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Бюджетные инвестици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Шолоховском районе, профессиональное развитие лиц, занятых в системе местного самоуправления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Шолох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патриотическому воспитанию молодежи в рамках подпрограммы «Формирование патриотизма и гражданской ответственности в молодежной среде» муниципальной программы Шолоховского района «Молодежь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мероприятий по содействию добровольческой деятельности в рамках подпрограммы «Формирование эффективной системы поддержки добровольческой деятель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работы с молодежью в рамках подпрограммы «Поддержка молодежных инициатив» муниципальной программы Шолоховского района «Молодежь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онкурса на лучшую организацию работы по формированию здорового образа жизни и антинаркотического мировоззрения в подростково-молодежной среде в образовательных учреждениях Шолоховского района в рамках подпрограммы «Комплексные меры противодействия злоупотреблению наркотиками и их незаконному обороту» муниципальной программы Шолох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7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Поддержка молодежных инициатив» муниципальной программы Шолоховского района «Молодежь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памятников в рамках подпрограммы «Развитие культуры» государственной программы Ростовской области «Развитие культуры и туризма» в рамках подпрограммы «Развитие культуры» муниципальной программы «Развитие культуры и туризма» (Иные 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3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69,4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резервного фонда Правительства Ростовской област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неотложные меры борьбы с туберкулезом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7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7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больных сахароснижающими препаратами, средствами самоконтроля и иглами,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9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Совершенствование оказания специализированной медицинской помощи, скорой, в том числе скорой специализированной медицинской помощи, медицинской эвакуации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6,9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Управление развитием здравоохранения Шолоховского района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, в том числе детям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4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56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профилактику инфекционных заболеваний, включая иммунопрофилактику,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, направленных на развитие системы медицинской профилактики неинфекционных заболеваний и формирования здорового образа жизни, в том числе у детей,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воевременное выявление ВИЧ-инфекции, вирусных гепатитов В,С, а также противодействие распространению данных инфекций,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й из резервного фонда Правительства Ростовской област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3,6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Совершенствование оказания специализированной медицинской помощи, скорой, в том числе скорой специализированной медицинской помощи, медицинской эвакуации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4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4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престижа медицинских специальностей в рамках подпрограммы «Кадровое обеспечение МБУЗ «ЦРБ» Шолоховского района» муниципальной программы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9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Совершенствование оказания специализированной медицинской помощи, скорой, в том числе скорой специализированной медицинской помощи, медицинской эвакуации» муниципальной программы Шолоховского района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, скорой, в том числе скорой специализированной медицинской помощи, медицинской эвакуации» муниципальной программы Шолоховского района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8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9,4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асходов на повышение квалификации и переподготовку медицинских работников в рамках подпрограммы «Кадровое обеспечение МБУЗ «ЦРБ" Шолоховского района» муниципальной программы «Развитие здравоохране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5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жильем граждан Российской Федерации, проживающих и работающих в сельской местности, в рамках подпрограммы «Устойчивое развитие сельских территорий» муниципальной программы Шолоховского района «Развитие сельского хозяйства и регулирование рынков сельскохозяйственной продукции, сырья и продовольствия» 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жильем молодых семей и молодых специалистов, проживающих и работающих в сельской местности, в рамках подпрограммы «Устойчивое развитие сельских территорий» муниципальной программы Шолоховского района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поддержки в улучшении жилищных условий отдельным категориям граждан» муниципальной программы Шолоховского района «Территориальное планирование и обеспечение доступным и комфортным жильем населения Шолоховского района» (Бюджетные инвестици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обеспечению жильем молодых семей в рамках подпрограммы «Оказание мер государственной поддержки в улучшении жилищных условий отдельным категориям граждан» муниципальной программы Шолоховского района «Территориальное планирование и обеспечение доступным и комфортным жильем населения Шолох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49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8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Субсидии автоном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7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в рамках подпрограммы «Оказание мер государственной поддержки в улучшении жилищных условий отдельным категориям граждан» муниципальной программы Шолоховского района «Территориальное планирование и обеспечение доступным и комфортным жильем населения Шолоховского района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3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в рамках подпрограммы «Оказание мер государственной поддержки в улучшении жилищных условий отдельным категориям граждан» муниципальной программы Шолоховского района «Территориальное планирование и обеспечение доступным и комфортным жильем населения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3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15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и массовые спортивные мероприятия в рамках подпрограммы «Развитие физической культуры и массового спорта» муниципальной программы Шолоховского района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>
          <w:trHeight w:val="29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и массовые спортивные мероприятия в рамках подпрограммы «Развитие физической культуры и массового спорта» муниципальной программы Шолоховского района «Развитие физической культуры и спорта» (Уплата налогов, сборов и иных платеж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2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ШОЛОХОВ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495,8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Шолох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Шолоховского района «Управление муниципальными финансами и создание условий для эффективного управления муниципальными финансами»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8,8</w:t>
            </w:r>
          </w:p>
        </w:tc>
      </w:tr>
      <w:tr>
        <w:trPr>
          <w:trHeight w:val="189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Шолох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Шолох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2</w:t>
            </w:r>
          </w:p>
        </w:tc>
      </w:tr>
      <w:tr>
        <w:trPr>
          <w:trHeight w:val="189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ой и телекоммуникационной инфраструктуры, защита информации, в рамках подпрограммы «Развитие цифровых технологий» муниципальной программы Шолох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5</w:t>
            </w:r>
          </w:p>
        </w:tc>
      </w:tr>
      <w:tr>
        <w:trPr>
          <w:trHeight w:val="27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Шолох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9</w:t>
            </w:r>
          </w:p>
        </w:tc>
      </w:tr>
      <w:tr>
        <w:trPr>
          <w:trHeight w:val="46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Шолох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15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Шолох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Шолох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7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ШОЛОХОВ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355,8</w:t>
            </w:r>
          </w:p>
        </w:tc>
      </w:tr>
      <w:tr>
        <w:trPr>
          <w:trHeight w:val="189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ивлечению членов казачьих обществ к несению государственной и иной службы в рамках подпрограммы «Создание условий для привлечения членов казачьих обществ к несению государственной и иной службы» муниципальной программы Шолоховского района «Поддержка казачьих обществ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8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возрождению культуры казачества в рамках подпрограммы «Развитие казачьего самодеятельного народного творчества» муниципальной программы Шолоховского района «Поддержка казачьих обществ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2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ённости объектов социальной сферы, в рамках подпрограммы «Профилактика экстремизма и терроризма в Шолоховском районе» муниципальной программы Шолох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</w:tr>
      <w:tr>
        <w:trPr>
          <w:trHeight w:val="1757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Развитие культуры» муниципальной программы «Развитие культуры и туризма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56,1</w:t>
            </w:r>
          </w:p>
        </w:tc>
      </w:tr>
      <w:tr>
        <w:trPr>
          <w:trHeight w:val="1717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Поддержка молодежных инициатив» муниципальной программы Шолоховского района «Молодежь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42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ля беспрепятственного доступа и получения услуг инвалидами и другими маломобильными группами на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Шолоховского района «Доступная среда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09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ённости объектов социальной сферы, в рамках подпрограммы «Профилактика экстремизма и терроризма в Шолоховском районе» муниципальной программы Шолох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3</w:t>
            </w:r>
          </w:p>
        </w:tc>
      </w:tr>
      <w:tr>
        <w:trPr>
          <w:trHeight w:val="166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торжественных мероприятий и других мероприятий в области культуры в рамках подпрограммы «Развитие культуры» муниципальной программы «Развитие культуры и туризма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9</w:t>
            </w:r>
          </w:p>
        </w:tc>
      </w:tr>
      <w:tr>
        <w:trPr>
          <w:trHeight w:val="164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государственную поддержку отрасли культуры (Государственная поддержка лучших работников сельских учреждений культуры) в рамках подпрограммы «Развитие культуры» муниципальной программы «Развитие культуры и туризма»(Премии и гран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519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78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государственную поддержку отрасли культуры (Государственная поддержка лучших сельских учреждений культуры) в рамках подпрограммы «Развитие культуры» муниципальной программы «Развитие культуры и туризма» (Иные 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519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государственную поддержку отрасли культуры (Государственная поддержка лучших сельских учреждений культуры) в рамках подпрограммы «Развитие культуры» муниципальной программы «Развитие культуры и туризма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519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50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муниципальных учреждений культуры в рамках подпрограммы «Развитие культуры» муниципальной программы «Развитие культуры и туризма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2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31,0</w:t>
            </w:r>
          </w:p>
        </w:tc>
      </w:tr>
      <w:tr>
        <w:trPr>
          <w:trHeight w:val="139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лектование книжных фондов библиотек в рамках подпрограммы «Развитие культуры» муниципальной программы Шолоховского района «Развитие культуры и туризма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165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Развитие культуры» муниципальной программы «Развитие культуры и туризма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28,8</w:t>
            </w:r>
          </w:p>
        </w:tc>
      </w:tr>
      <w:tr>
        <w:trPr>
          <w:trHeight w:val="186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» муниципальной программы «Развитие культуры и туризма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46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9,0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держку отрасли культуры (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) в рамках подпрограммы «Развитие культуры» муниципальной программы «Развитие культуры и туризма» 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519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>
          <w:trHeight w:val="10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основных средств для муниципальных учреждений культуры в рамках подпрограммы «Развитие культуры» муниципальной программы «Развитие культуры и туризма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9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Шолоховского района в рамках подпрограммы «Обеспечение реализации муниципальной программы» муниципальной программы Шолоховского района «Развитие культуры и туризма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9,4</w:t>
            </w:r>
          </w:p>
        </w:tc>
      </w:tr>
      <w:tr>
        <w:trPr>
          <w:trHeight w:val="174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Развитие культуры» муниципальной программы «Развитие культуры и туризма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4,2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Шолоховского района в рамках подпрограммы «Обеспечение реализации муниципальной программы» муниципальной программы Шолох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6</w:t>
            </w:r>
          </w:p>
        </w:tc>
      </w:tr>
      <w:tr>
        <w:trPr>
          <w:trHeight w:val="1941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ой и телекоммуникационной инфраструктуры, защита информации, в рамках подпрограммы «Развитие цифровых технологий» муниципальной программы Шолох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>
          <w:trHeight w:val="163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и массовые спортивные мероприятия в рамках подпрограммы «Развитие физической культуры и массового спорта» муниципальной программы Шолоховского района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>
          <w:trHeight w:val="13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БРАЗОВАНИЯ АДМИНИСТРАЦИИ ШОЛОХОВ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3 332,6</w:t>
            </w:r>
          </w:p>
        </w:tc>
      </w:tr>
      <w:tr>
        <w:trPr>
          <w:trHeight w:val="208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Обеспечение реализации муниципальной программы Шолоховского района «Развитие образования» и прочие мероприятия» муниципальной программы Шолоховского района «Развитие образования» (Уплата налогов, сборов и иных платеж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178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детско-юношеского экологического движения в рамках подпрограммы «Охрана окружающей среды» муниципальной программы Шолоховского района «Охрана окружающей среды и рациональное природопользование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318,1</w:t>
            </w:r>
          </w:p>
        </w:tc>
      </w:tr>
      <w:tr>
        <w:trPr>
          <w:trHeight w:val="158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Правительства Ростовской области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</w:tr>
      <w:tr>
        <w:trPr>
          <w:trHeight w:val="184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94,2</w:t>
            </w:r>
          </w:p>
        </w:tc>
      </w:tr>
      <w:tr>
        <w:trPr>
          <w:trHeight w:val="196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</w:tr>
      <w:tr>
        <w:trPr>
          <w:trHeight w:val="14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Бюджетные инвестици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142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Уплата налогов, сборов и иных платеж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193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и реконструкцию объектов образования муниципальной собственности, включая газификацию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Бюджетные инвестиции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67,6</w:t>
            </w:r>
          </w:p>
        </w:tc>
      </w:tr>
      <w:tr>
        <w:trPr>
          <w:trHeight w:val="42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Обеспечение реализации муниципальной программы Шолоховского района «Развитие образования» и прочие мероприятия» муниципальной программы Шолох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01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ённости объектов социальной сферы, в рамках подпрограммы «Профилактика экстремизма и терроризма в Шолоховском районе» муниципальной программы Шолох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1,4</w:t>
            </w:r>
          </w:p>
        </w:tc>
      </w:tr>
      <w:tr>
        <w:trPr>
          <w:trHeight w:val="194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резервного фонда Правительства Ростовской области в рамках подпрограммы «Профилактика экстремизма и терроризма в Шолоховском районе» муниципальной программы Шолох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177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и из резервного фонда Правительства Ростовской области в рамках подпрограммы «Профилактика экстремизма и терроризма в Шолоховском районе» муниципальной программы Шолох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3,9</w:t>
            </w:r>
          </w:p>
        </w:tc>
      </w:tr>
      <w:tr>
        <w:trPr>
          <w:trHeight w:val="202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услуг по сервисной поддержке автоматизированной информационной системы в рамках подпрограммы «Развитие цифровых технологий» муниципальной программы Шолох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5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</w:tr>
      <w:tr>
        <w:trPr>
          <w:trHeight w:val="567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193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97,2</w:t>
            </w:r>
          </w:p>
        </w:tc>
      </w:tr>
      <w:tr>
        <w:trPr>
          <w:trHeight w:val="199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с детьми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704,6</w:t>
            </w:r>
          </w:p>
        </w:tc>
      </w:tr>
      <w:tr>
        <w:trPr>
          <w:trHeight w:val="42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муниципальных образовательных учреждений (за исключением аварийных)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701,6</w:t>
            </w:r>
          </w:p>
        </w:tc>
      </w:tr>
      <w:tr>
        <w:trPr>
          <w:trHeight w:val="178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роекта «Всеобуч по плаванию»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9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Обеспечение реализации муниципальной программы Шолоховского района «Развитие образования» и прочие мероприятия» муниципальной программы Шолох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возрождению культуры казачества в рамках подпрограммы «Развитие системы образовательных организаций, использующих в образовательном процессе казачий компонент» муниципальной программы Шолоховского района «Поддержка казачьих обществ Шолоховского района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98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безопасности дорожного движения в рамках подпрограммы «Повышение безопасности дорожного движения на территории Шолоховского района» муниципальной программы Шолоховского района «Развитие транспортной системы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>
          <w:trHeight w:val="851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Шолоховского района» муниципальной программы Шолоховского района «Энергоэффективность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210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ённости объектов социальной сферы, в рамках подпрограммы «Профилактика экстремизма и терроризма в Шолоховском районе» муниципальной программы Шолох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4</w:t>
            </w:r>
          </w:p>
        </w:tc>
      </w:tr>
      <w:tr>
        <w:trPr>
          <w:trHeight w:val="190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услуг по сервисной поддержке автоматизированной информационной системы в рамках подпрограммы «Развитие цифровых технологий» муниципальной программы Шолох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5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>
          <w:trHeight w:val="198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50,2</w:t>
            </w:r>
          </w:p>
        </w:tc>
      </w:tr>
      <w:tr>
        <w:trPr>
          <w:trHeight w:val="155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с детьми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2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1,7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Обеспечение реализации муниципальной программы Шолоховского района «Развитие образования» и прочие мероприятия» муниципальной программы Шолох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развитию образования, патриотическому и нравственному воспитанию казачьей молодежи в рамках подпрограммы «Развитие системы образовательных организаций, использующих в образовательном процессе казачий компонент» муниципальной программы Шолоховского района «Поддержка казачьих обществ Шолоховского района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</w:tr>
      <w:tr>
        <w:trPr>
          <w:trHeight w:val="199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ённости объектов социальной сферы, в рамках подпрограммы «Профилактика экстремизма и терроризма в Шолоховском районе» муниципальной программы Шолох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7</w:t>
            </w:r>
          </w:p>
        </w:tc>
      </w:tr>
      <w:tr>
        <w:trPr>
          <w:trHeight w:val="182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услуг по сервисной поддержке автоматизированной информационной системы в рамках подпрограммы «Развитие цифровых технологий» муниципальной программы Шолоховского района «Информационное общество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5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179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одключению и абонентскому обслуживанию в системе электронного документооборота в рамках подпрограммы «Развитие цифровых технологий» муниципальной программы Шолоховского района «Информационное общество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5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 в каникулярное время, включая обеспечение доставки детей,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к месту отдыха и обратно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9</w:t>
            </w:r>
          </w:p>
        </w:tc>
      </w:tr>
      <w:tr>
        <w:trPr>
          <w:trHeight w:val="213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1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3,1</w:t>
            </w:r>
          </w:p>
        </w:tc>
      </w:tr>
      <w:tr>
        <w:trPr>
          <w:trHeight w:val="190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6,8</w:t>
            </w:r>
          </w:p>
        </w:tc>
      </w:tr>
      <w:tr>
        <w:trPr>
          <w:trHeight w:val="190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ов, семинаров, конференций и иных мероприятий с работниками системы образования в рамках подпрограммы «Развитие дошкольного, общего и дополнительного образован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Шолоховского района в рамках подпрограммы «Обеспечение реализации муниципальной программы Шолоховского района «Развитие образования» и прочие мероприятия» муниципальной программы Шолоховского района «Развитие образования» (Расходы на выплаты персоналу государственных (муниципальных) органов)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94,1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Шолоховского района в рамках подпрограммы «Обеспечение реализации муниципальной программы Шолоховского района «Развитие образования» и прочие мероприятия» муниципальной программы Шолох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6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Обеспечение реализации муниципальной программы Шолоховского района «Развитие образования» и прочие мероприят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5,9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Обеспечение реализации муниципальной программы Шолоховского района «Развитие образования» и прочие мероприятия» муниципальной программы Шолоховского района «Развитие образования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Обеспечение реализации муниципальной программы Шолоховского района «Развитие образования» и прочие мероприятия» муниципальной программы Шолоховского района «Развитие образования» (Субсидии автоном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5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Шолоховского района «Развитие образования» и прочие мероприятия» муниципальной программы Шолох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>
          <w:trHeight w:val="212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ённости объектов социальной сферы, в рамках подпрограммы «Профилактика экстремизма и терроризма в Шолоховском районе» муниципальной программы Шолох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83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ённости объектов социальной сферы, в рамках подпрограммы «Профилактика экстремизма и терроризма в Шолоховском районе» муниципальной программы Шолоховского района «Обеспечение общественного порядка и профилактика правонарушений» (субсидии автоном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131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ой и телекоммуникационной инфраструктуры, защита информации, в рамках подпрограммы «Развитие цифровых технологий» муниципальной программы Шолох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</w:tr>
      <w:tr>
        <w:trPr>
          <w:trHeight w:val="196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одключению и абонентскому обслуживанию в системе электронного документооборота в рамках подпрограммы «Развитие цифровых технологий» муниципальной программы Шолох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0 245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154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одключению и абонентскому обслуживанию в системе электронного документооборота в рамках подпрограммы «Развитие цифровых технологий» муниципальной программы Шолоховского района «Информационное общество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0 245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526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72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72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3,2</w:t>
            </w:r>
          </w:p>
        </w:tc>
      </w:tr>
      <w:tr>
        <w:trPr>
          <w:trHeight w:val="83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ОЦИАЛЬНОЙ ЗАЩИТЫ НАСЕЛЕНИЯ АДМИНИСТРАЦИИ ШОЛОХОВСКОГО РАЙОНА РОСТОВ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 883,7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авки детей из малоимущих семей и детей-сирот в местах отдыха и оздоровления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24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8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72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72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38,5</w:t>
            </w:r>
          </w:p>
        </w:tc>
      </w:tr>
      <w:tr>
        <w:trPr>
          <w:trHeight w:val="142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й резервного фонда Правительства Ростовской области в рамках подпрограммы «Старшее поколение» муниципальной программы Шолоховского района «Социальная поддержка граждан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S4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</w:t>
            </w:r>
          </w:p>
        </w:tc>
      </w:tr>
      <w:tr>
        <w:trPr>
          <w:trHeight w:val="190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24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</w:tr>
      <w:tr>
        <w:trPr>
          <w:trHeight w:val="202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4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7,1</w:t>
            </w:r>
          </w:p>
        </w:tc>
      </w:tr>
      <w:tr>
        <w:trPr>
          <w:trHeight w:val="174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Шолоховского района в рамках подпрограммы «Старшее поколение» муниципальной программы Шолоховского района «Социальная поддержка граждан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2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 в рамках подпрограммы «Старшее поколение» муниципальной программы Шолоховского района «Социальная поддержка граждан» (Субсидии бюджетным учреждениям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4 00 72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29,7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513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513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4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52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52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52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</w:tr>
      <w:tr>
        <w:trPr>
          <w:trHeight w:val="203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52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66,3</w:t>
            </w:r>
          </w:p>
        </w:tc>
      </w:tr>
      <w:tr>
        <w:trPr>
          <w:trHeight w:val="22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9,2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</w:tr>
      <w:tr>
        <w:trPr>
          <w:trHeight w:val="99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4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,1</w:t>
            </w:r>
          </w:p>
        </w:tc>
      </w:tr>
      <w:tr>
        <w:trPr>
          <w:trHeight w:val="567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043,3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5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40,9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9</w:t>
            </w:r>
          </w:p>
        </w:tc>
      </w:tr>
      <w:tr>
        <w:trPr>
          <w:trHeight w:val="42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Шолох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528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Шолох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528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46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538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2</w:t>
            </w:r>
          </w:p>
        </w:tc>
      </w:tr>
      <w:tr>
        <w:trPr>
          <w:trHeight w:val="28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721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721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7,1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721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64,9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P1 508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80,3</w:t>
            </w:r>
          </w:p>
        </w:tc>
      </w:tr>
      <w:tr>
        <w:trPr>
          <w:trHeight w:val="567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ежемесячной денеж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P1 557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189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ежемесячной денеж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P1 557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5,7</w:t>
            </w:r>
          </w:p>
        </w:tc>
      </w:tr>
      <w:tr>
        <w:trPr>
          <w:trHeight w:val="175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P1 72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  <w:tr>
        <w:trPr>
          <w:trHeight w:val="140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P1 72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6,4</w:t>
            </w:r>
          </w:p>
        </w:tc>
      </w:tr>
      <w:tr>
        <w:trPr>
          <w:trHeight w:val="156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P1 72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>
          <w:trHeight w:val="58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P1 722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4,7</w:t>
            </w:r>
          </w:p>
        </w:tc>
      </w:tr>
      <w:tr>
        <w:trPr>
          <w:trHeight w:val="189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P1 72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2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P1 72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</w:tr>
      <w:tr>
        <w:trPr>
          <w:trHeight w:val="15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P1 724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</w:t>
            </w:r>
          </w:p>
        </w:tc>
      </w:tr>
      <w:tr>
        <w:trPr>
          <w:trHeight w:val="69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38,8</w:t>
            </w:r>
          </w:p>
        </w:tc>
      </w:tr>
      <w:tr>
        <w:trPr>
          <w:trHeight w:val="15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3</w:t>
            </w:r>
          </w:p>
        </w:tc>
      </w:tr>
      <w:tr>
        <w:trPr>
          <w:trHeight w:val="15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Уплата налогов, сборов и иных платеж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72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182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Социальная поддержка отдельных категорий граждан» муниципальной программы Шолох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63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ИМУЩЕСТВЕННЫХ И ЗЕМЕЛЬНЫХ ОТНОШЕНИЙ АДМИНИСТРАЦИИ ШОЛОХОВ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676,6</w:t>
            </w:r>
          </w:p>
        </w:tc>
      </w:tr>
      <w:tr>
        <w:trPr>
          <w:trHeight w:val="126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взносов на капитальный ремонт муниципального имущества многоквартирных жилых домов, находящихся в муниципальной собственности Шолоховского района в рамках подпрограммы «Развитие жилищного хозяйства в Шолоховском районе» муниципальной программы Шолоховского района «Обеспечение качественными жилищно-коммунальными услугами населения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47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>
          <w:trHeight w:val="55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Шолоховского района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9,1</w:t>
            </w:r>
          </w:p>
        </w:tc>
      </w:tr>
      <w:tr>
        <w:trPr>
          <w:trHeight w:val="42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Шолоховского района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</w:t>
            </w:r>
          </w:p>
        </w:tc>
      </w:tr>
      <w:tr>
        <w:trPr>
          <w:trHeight w:val="173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Уплата налогов, сборов и иных платеж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142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, в рамках подпрограммы «Развитие транспортной инфраструктуры Шолоховского района» муниципальной программы Шолох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48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4,7</w:t>
            </w:r>
          </w:p>
        </w:tc>
      </w:tr>
      <w:tr>
        <w:trPr>
          <w:trHeight w:val="195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ремонт и содержание автомобильных дорог общего пользования местного значения в рамках подпрограммы «Развитие транспортной инфраструктуры Шолоховского района» муниципальной программы Шолоховского района «Развитие транспортной системы» (Иные 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851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8,7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, в рамках подпрограммы «Развитие транспортной инфраструктуры Шолоховского района» муниципальной программы Шолох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2</w:t>
            </w:r>
          </w:p>
        </w:tc>
      </w:tr>
      <w:tr>
        <w:trPr>
          <w:trHeight w:val="27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, в рамках подпрограммы «Развитие транспортной инфраструктуры Шолоховского района» муниципальной программы Шолоховского района «Развитие транспортной системы»(Иные межбюджетные трансферт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3,3</w:t>
            </w:r>
          </w:p>
        </w:tc>
      </w:tr>
      <w:tr>
        <w:trPr>
          <w:trHeight w:val="126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учшению водоснабжения и водоотведения в рамках подпрограммы «Создание условий для обеспечения бесперебойности и роста качества жилищно-коммунальных услуг на территории Шолоховского района» муниципальной программы Шолоховского района «Обеспечение качественными жилищно-коммунальными услугами населения Шолох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249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2,8</w:t>
            </w:r>
          </w:p>
        </w:tc>
      </w:tr>
      <w:tr>
        <w:trPr>
          <w:trHeight w:val="34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ЗАПИСИ АКТОВ ГРАЖДАНСКОГО СОСТОЯНИЯ АДМИНИСТРАЦИИ ШОЛОХОВСКОГО РАЙОНА РОСТОВ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43,7</w:t>
            </w:r>
          </w:p>
        </w:tc>
      </w:tr>
      <w:tr>
        <w:trPr>
          <w:trHeight w:val="252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государственную регистрацию актов гражданского состояния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(Расходы на выплаты персоналу государственных (муниципальных) орган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 00 593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9,4</w:t>
            </w:r>
          </w:p>
        </w:tc>
      </w:tr>
      <w:tr>
        <w:trPr>
          <w:trHeight w:val="189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государственную регистрацию актов гражданского состояния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 00 593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2</w:t>
            </w:r>
          </w:p>
        </w:tc>
      </w:tr>
      <w:tr>
        <w:trPr>
          <w:trHeight w:val="15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государственную регистрацию актов гражданского состояния в рамках подпрограммы «Обеспечение реализации муниципальной программы Шолоховского района «Муниципальная политика» муниципальной программы Шолоховского района «Муниципальная политика»(Уплата налогов, сборов и иных платеж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 00 593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олоховского район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отчете об исполнении  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олоховского  района за 2019 год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 БЮДЖЕТА ШОЛОХОВСКОГО РАЙОНА ПО РАЗДЕЛАМ И</w:t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РАЗДЕЛАМ КЛАССИФИКАЦИИ РАСХОДОВ БЮДЖЕТОВ ЗА 2019 ГОД</w:t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01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770"/>
        <w:gridCol w:w="660"/>
        <w:gridCol w:w="1540"/>
      </w:tblGrid>
      <w:tr>
        <w:trPr>
          <w:trHeight w:val="63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10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13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10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12,9</w:t>
            </w:r>
          </w:p>
        </w:tc>
      </w:tr>
      <w:tr>
        <w:trPr>
          <w:trHeight w:val="10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9</w:t>
            </w:r>
          </w:p>
        </w:tc>
      </w:tr>
      <w:tr>
        <w:trPr>
          <w:trHeight w:val="10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6,1</w:t>
            </w:r>
          </w:p>
        </w:tc>
      </w:tr>
      <w:tr>
        <w:trPr>
          <w:trHeight w:val="1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15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5,5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2,8</w:t>
            </w:r>
          </w:p>
        </w:tc>
      </w:tr>
      <w:tr>
        <w:trPr>
          <w:trHeight w:val="10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9,1</w:t>
            </w:r>
          </w:p>
        </w:tc>
      </w:tr>
      <w:tr>
        <w:trPr>
          <w:trHeight w:val="10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9,1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1,8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,5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9,8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5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14,1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58,2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5,9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421,8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15,8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23,2</w:t>
            </w:r>
          </w:p>
        </w:tc>
      </w:tr>
      <w:tr>
        <w:trPr>
          <w:trHeight w:val="109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7,0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1,2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5,6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9,2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01,1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,1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8,7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9,8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ая помощ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8,2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,7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99,3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4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37,9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68,9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90,7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5,4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8</w:t>
            </w:r>
          </w:p>
        </w:tc>
      </w:tr>
      <w:tr>
        <w:trPr>
          <w:trHeight w:val="31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олоховского район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отчете об исполнении  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олоховского  района з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ФИЦИТА БЮДЖЕТА ШОЛОХОВСКОГО РАЙОНА ПО КОДАМ КЛАССИФИКАЦИИ ИСТОЧНИКОВ ФИНАНСИРОВАНИЯ ДЕФИЦИТОВ БЮДЖЕТОВ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2126"/>
      </w:tblGrid>
      <w:tr>
        <w:trPr>
          <w:trHeight w:val="5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1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65"/>
              <w:spacing w:before="0" w:after="0"/>
              <w:rPr/>
            </w:pPr>
            <w:r>
              <w:rPr/>
              <w:t>Источники финансирования дефицитов  бюджетов -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2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 01 00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2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 01 05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2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 01 05 00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98018,6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 01 05 02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98018,6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 01 05 02 01 0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98018,6</w:t>
            </w:r>
          </w:p>
        </w:tc>
      </w:tr>
      <w:tr>
        <w:trPr>
          <w:trHeight w:val="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 01 05 02 01 05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98018,6</w:t>
            </w:r>
          </w:p>
        </w:tc>
      </w:tr>
      <w:tr>
        <w:trPr>
          <w:trHeight w:val="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 01 05 00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19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 01 05 02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19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 01 05 02 01 0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19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 01 05 02 01 05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19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10" w:right="737" w:gutter="0" w:header="0" w:top="480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4"/>
      <w:type w:val="nextPage"/>
      <w:pgSz w:orient="landscape" w:w="16838" w:h="11906"/>
      <w:pgMar w:left="1276" w:right="845" w:gutter="0" w:header="0" w:top="71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3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8"/>
      <w:outlineLvl w:val="3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18" w:space="1" w:color="000000"/>
      </w:pBdr>
      <w:spacing w:lineRule="auto" w:line="240" w:before="0" w:after="0"/>
      <w:jc w:val="center"/>
      <w:outlineLvl w:val="4"/>
    </w:pPr>
    <w:rPr>
      <w:rFonts w:ascii="Times New Roman CYR" w:hAnsi="Times New Roman CYR" w:cs="Times New Roman CYR"/>
      <w:sz w:val="40"/>
      <w:szCs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6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40"/>
      <w:szCs w:val="40"/>
    </w:rPr>
  </w:style>
  <w:style w:type="character" w:styleId="6">
    <w:name w:val="Заголовок 6 Знак"/>
    <w:qFormat/>
    <w:rPr>
      <w:rFonts w:ascii="Times New Roman" w:hAnsi="Times New Roman" w:cs="Times New Roman"/>
      <w:sz w:val="26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 CYR" w:hAnsi="Times New Roman CYR" w:eastAsia="Calibri" w:cs="Times New Roman CYR"/>
      <w:b/>
      <w:bCs/>
      <w:sz w:val="26"/>
      <w:szCs w:val="4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pBdr>
        <w:bottom w:val="double" w:sz="18" w:space="1" w:color="000000"/>
      </w:pBdr>
      <w:spacing w:lineRule="auto" w:line="240" w:before="0" w:after="0"/>
      <w:jc w:val="center"/>
    </w:pPr>
    <w:rPr>
      <w:rFonts w:ascii="Times New Roman CYR" w:hAnsi="Times New Roman CYR" w:eastAsia="Calibri" w:cs="Times New Roman CYR"/>
      <w:b/>
      <w:bCs/>
      <w:sz w:val="26"/>
      <w:szCs w:val="4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11">
    <w:name w:val="Знак Знак 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03:00Z</dcterms:created>
  <dc:creator>Чемикосова</dc:creator>
  <dc:description/>
  <cp:keywords/>
  <dc:language>en-US</dc:language>
  <cp:lastModifiedBy>Microsoft Office</cp:lastModifiedBy>
  <cp:lastPrinted>2020-04-27T14:19:00Z</cp:lastPrinted>
  <dcterms:modified xsi:type="dcterms:W3CDTF">2021-02-10T08:55:00Z</dcterms:modified>
  <cp:revision>381</cp:revision>
  <dc:subject/>
  <dc:title/>
</cp:coreProperties>
</file>