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>
          <w:rFonts w:cs="Times New Roman" w:ascii="Times New Roman" w:hAnsi="Times New Roman"/>
          <w:sz w:val="36"/>
        </w:rPr>
        <w:t>Шолоховского района Ростовской области</w:t>
      </w:r>
    </w:p>
    <w:p>
      <w:pPr>
        <w:pStyle w:val="Normal"/>
        <w:pBdr>
          <w:bottom w:val="double" w:sz="18" w:space="1" w:color="000000"/>
        </w:pBdr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4678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декабря  2019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42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плана проведения прове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ведомственному контролю за соблюд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удового законодательства и и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рмативных правовых актов, содержащих нор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ого права в Шолоховском районе на 2020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о статьей 8 Областного закона от 27.06.2012 №889-ЗС «О ведомственном контроле за соблюдением трудового законодательства и иных нормативных правовых актов, содержащих нормы трудового права, в Ростовской области», постановлением Администрации Шолоховского района от 18.09.2012 №466 «О ведомственном контроле за соблюдением трудового законодательства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Утвердить план проведения проверок по ведомственному контролю за соблюдением  трудового законодательства и иных нормативных правовых актов, содержащих нормы трудового права в Шолоховском районе на 2020 год,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 Контроль за выполнением распоряжения возложить на заместителя главы Администрации по финансово-экономическим вопросам, имущественным отношениям (М.И. Закутская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лава Админист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олоховского района</w:t>
        <w:tab/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 вносит сектор по целевым программам, трудовым отношениям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малому предпринимательству и туризму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аспоряжению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и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олоховского района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18.12.2019 № 42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дения проверок по ведомственному контролю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блюдением трудового законодательств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иных нормативных правовых актов, содержащих нормы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ового права в Шолоховском районе на 2020 год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2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чреж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«Калиновская ООШ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«Калининская СОШ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«Вечерняя (сменная) школ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ДОУ «Белогорский детский сад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ДОУ «Андроповский детский сад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ДОУ «Колундаевский детский сад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осова О.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правляющий делами</w:t>
        <w:tab/>
        <w:tab/>
        <w:tab/>
        <w:tab/>
        <w:tab/>
        <w:tab/>
        <w:t>С.П. Благор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u w:val="double"/>
        </w:rPr>
      </w:pPr>
      <w:r>
        <w:rPr>
          <w:rFonts w:cs="Times New Roman" w:ascii="Times New Roman" w:hAnsi="Times New Roman"/>
          <w:sz w:val="28"/>
          <w:szCs w:val="24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59:00Z</dcterms:created>
  <dc:creator>МНОГО БУДЕШЬ ЗНАТЬ -</dc:creator>
  <dc:description/>
  <dc:language>en-US</dc:language>
  <cp:lastModifiedBy>Инна</cp:lastModifiedBy>
  <cp:lastPrinted>2012-10-19T09:29:00Z</cp:lastPrinted>
  <dcterms:modified xsi:type="dcterms:W3CDTF">2019-12-18T11:01:00Z</dcterms:modified>
  <cp:revision>4</cp:revision>
  <dc:subject/>
  <dc:title/>
</cp:coreProperties>
</file>